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284" w:right="403" w:gutter="0" w:header="0" w:top="284" w:footer="57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2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46335" cy="719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33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46335" cy="7177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335" cy="717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orient="landscape" w:w="16838" w:h="11906"/>
      <w:pgMar w:left="284" w:right="403" w:gutter="0" w:header="0" w:top="284" w:footer="57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48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58:00Z</dcterms:created>
  <dc:creator>Pablo Sáez</dc:creator>
  <dc:description/>
  <dc:language>en-US</dc:language>
  <cp:lastModifiedBy>Win98 SE</cp:lastModifiedBy>
  <cp:lastPrinted>2004-03-06T20:52:00Z</cp:lastPrinted>
  <dcterms:modified xsi:type="dcterms:W3CDTF">2005-12-09T01:58:00Z</dcterms:modified>
  <cp:revision>2</cp:revision>
  <dc:subject/>
  <dc:title>CÓMO FUNCIONA UNA HÉLICE</dc:title>
</cp:coreProperties>
</file>